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3.77</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rPr>
        <w:t>Consultation 25S0047 – Assistance Technique à Maîtrise d’Ouvrage pour le projet de construction du Nouvel Hôpital de Sevrey</w:t>
      </w:r>
    </w:p>
    <w:p>
      <w:pPr>
        <w:pStyle w:val="Normal"/>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2729726"/>
      <w:bookmarkStart w:id="1" w:name="__Fieldmark__0_7827297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2729726"/>
      <w:bookmarkStart w:id="3" w:name="__Fieldmark__1_7827297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82729726"/>
            <w:bookmarkStart w:id="5" w:name="__Fieldmark__2_7827297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2729726"/>
            <w:bookmarkStart w:id="7" w:name="__Fieldmark__3_7827297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2729726"/>
            <w:bookmarkStart w:id="9" w:name="__Fieldmark__4_78272972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2729726"/>
            <w:bookmarkStart w:id="11" w:name="__Fieldmark__5_7827297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2729726"/>
      <w:bookmarkStart w:id="13" w:name="__Fieldmark__6_7827297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2729726"/>
      <w:bookmarkStart w:id="15" w:name="__Fieldmark__7_7827297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04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ADET Justine</cp:lastModifiedBy>
  <cp:lastPrinted>2016-11-02T15:02:00Z</cp:lastPrinted>
  <dcterms:modified xsi:type="dcterms:W3CDTF">2025-07-11T07:16:00Z</dcterms:modified>
  <cp:revision>27</cp:revision>
  <dc:subject/>
  <dc:title>MISE A JOUR AVRIL 2007</dc:title>
</cp:coreProperties>
</file>